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113" w:type="dxa"/>
        <w:tblLayout w:type="fixed"/>
        <w:tblCellMar>
          <w:top w:w="0" w:type="dxa"/>
          <w:left w:w="108" w:type="dxa"/>
          <w:bottom w:w="0" w:type="dxa"/>
          <w:right w:w="108" w:type="dxa"/>
        </w:tblCellMar>
      </w:tblPr>
      <w:tblGrid>
        <w:gridCol w:w="1661"/>
        <w:gridCol w:w="1389"/>
        <w:gridCol w:w="2423"/>
      </w:tblGrid>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bb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las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4</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mitter4</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olke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lke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ok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u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euer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uer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rk</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k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n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litt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uch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moke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auch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u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ay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üheffekt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ay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üheffekt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r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u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u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no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hne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Broken Glas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Broken Glas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vision X</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ereich X</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vision 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ereich Y</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Po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posi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tt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Corpo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3D BrokenGlass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3D BrokenGlass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 0, 0, 0813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5, 0, 0, 0813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BrokenGlass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BrokenGlass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2002, Sony Corpo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C) 2002, Sony Corpo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BrokenGlass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BrokenGlass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Cub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Cu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rec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ch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ergrun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d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a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ei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p to bott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oben nach 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ttom to to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unten nach o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ft to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links nach rech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ght to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rechts nach link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nterclockwis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gen den Uhrzeigersin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wis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 Uhrzeigersin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3D Cub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3D Cub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Cub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3DCub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Cub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Cub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Fli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Fli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3D Flip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3D Flip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Flip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Flip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Flip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Flip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Spir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3D Spir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s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ir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iral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s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gekeh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3D Spiral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3D Spiral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Spiral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Spiral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Spiral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3DSpiral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oeba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moeba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orga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la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hrä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ump Densi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ffektgeha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öh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ft Ed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eiche Kan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ghtnes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ligke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ght A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nfte Eck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Amoeba 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Amoeba 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Amoebawip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Amoebawip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Amoebawip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Amoebawip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ken Glas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ken Glas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ck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fälli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en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entr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Broken Glass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Broken Glass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brokenglass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brokenglass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brokenglass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brokenglass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ken R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ken Ring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irc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rei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ta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hte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ia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eie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r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und Recta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des Rechte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und Tria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undes Dreie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nd Sta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der St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Broken Rings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 VAIO Transition Broken Rings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brokenrings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brokenrings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brokenrings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xtbrokenrings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er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er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te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fte Brei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hmenbrei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hmen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e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chelgröß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Horizontall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Verticall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kal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ver Slantingl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äg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Checker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Checker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checker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checker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checker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checker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x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x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da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adar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atrix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atrix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atrix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atrix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atrix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atrix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l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tud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tud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Leng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lenläng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elt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elt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elt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elt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elt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elt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Prime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Prime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ere Typ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Cou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 - mehrer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Shi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verschie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Rand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 Zufälli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Shi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kal verschie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Fli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t kipp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 link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 rech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dow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 links 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right dow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 - rechts 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ed V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fülltes V link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ed V to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fülltes V o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n vertic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ifen vertik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n horizont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ifen horizont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bow ti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der horizont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bow ti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der vertik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reu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Prime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Prime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prim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prim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prim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prim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Ro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Ro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u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nBrightnes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ht\nHelligke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se Sid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ücksei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dergrun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Roll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Roll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roll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roll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roll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roll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Slid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Slid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xle Mo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senbewe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Slid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Slid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slid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slid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slid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slid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Tu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Tu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 of\nMo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nrich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Turn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ge Turn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turn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turn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turn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geturn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n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ni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im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bil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shoo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shoot-Effek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ing\nTi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s\nze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nning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anning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nning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nning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nning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anning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ngs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ngs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s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s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lenbrei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n  Wav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ahl an\n  We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liptici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liptizitä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pple 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pple 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pplewip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pplewip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pplewip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pplewip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Slid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Slid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eite - Zufälli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Mov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 Zufälli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plit Slid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plit Slid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plitslid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plitslid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plitslid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plitslid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r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r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wirl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wirl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wirl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wirl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wirl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wirl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Trail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Trail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il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il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il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il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ückgängi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gang wiederho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P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 zurücksetz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wiederherste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 paramet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Parameter wiederherste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parameters in p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Parameter der Seite wiederherste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ou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u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ffec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ffec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ed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ed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orm Sha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 veränd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e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fte Wei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L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L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1012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1012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nsitionL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nsitionL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nsitionL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TransitionL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L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inged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inged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Ringed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Ringed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inged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inged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inged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inged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otary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otary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bottom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n links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 links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 rechts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bottom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n rechts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bott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n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ts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pen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nes V link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pen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nes V rech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pen cen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nes V zentr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top bott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ehen - oben nach 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left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ehen - links nach rech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quadra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drant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Rotary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ple Rotary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otay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otay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otary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multirotary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rime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Prime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rim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rim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rim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prim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08</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08</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09</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09</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4</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4</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5</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115</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nged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inged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ed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ed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ed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inged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y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y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tary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tary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otary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otary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otary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otary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ifenwei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top to right bott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li. oben n. re. 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bottom to right to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li. unten n. re. o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of top bott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ntriert v. oben u. 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of left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ntriert v. links u. rech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right 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 v. links u. rechts 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left right 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gonal v. re. u. li. 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ed W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fülltes W link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ed W to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fülltes W o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from corner 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dehn. v. Ecke 1 a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 from corner 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dehn. v. Ecke 2 a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 X</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reuz X</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 XX</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reuz XX</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tripe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tripe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trip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trip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trip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strip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 Cub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 Cu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ialia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i-Alia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Flying Cub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Flying Cub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6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6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Cub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Cub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o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o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Cub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yingCub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Ribb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Ribb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Ribbon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Ribbon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Ribbon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Ribbon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Ribbon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Ribbon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Tow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Tow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Tower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Tower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ower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ower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ower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ower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Tub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 Tu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Tub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Multiscreen Tub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ub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ub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ub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screenTub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Cube 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Cube 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lling Cube 1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lling Cube 1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1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1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1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1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Cube 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Cube 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left to bottom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ben li. n. unten r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right to bottom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ben re. n. unten l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left to top r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unten li. n. oben r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right to top lef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oben re. n. unten l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lling Cube 2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Rolling Cube 2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2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2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2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Cube2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Tu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Tu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plit Turn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plit Turn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Turn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Turn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Turn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Turn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 Wi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 Wi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tretch Wipe plu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VAIO Transition Stretch Wipe plug-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916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0, 0, 1026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Wip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Wip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Wip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tchWip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Track</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Tra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Sha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Shap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Textu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Textur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Pe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P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Glob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Print Glob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from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 Datei la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ll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nsel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pe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dgb.-Geschw.</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 when dragging end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dgb. b. Zeigerstopp anhal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Hand Draw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chnen von Hand star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t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ursi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rstri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ifta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ur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turenstärk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iftschnit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me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rich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otation and sca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ehung u. Maßst. verknüpf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h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Sha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utzerdefinierte For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poi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ktzah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ü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u</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enstärk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Sty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en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 luminan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ligkeit ignor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Motion Track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verfolgung star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Frame Track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folgung Frame für Fr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Ran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m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üfbil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Path(*.trk)</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pfad (*.tr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Motion Track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verfolgung star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otion Track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verfolgung anhal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initialize keyfram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Keyframes initialis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Hand Draw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chnen von Hand star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Hand Draw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chnen von Hand anhal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pe Proper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eigenschaf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Proper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igenschaf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 Proper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igenschaf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 Proper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nseleigenschaf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Track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verfolg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 Draw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Han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bmp;*.jpg;*.emf;*.png;*.tif;*.gif)|*.bmp;*.jpg;*.emf;*.png;*.tif;*.gif||</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datei (*.bmp;*.jpg;*.emf;*.png;*.tif;*.gif)|*.bmp;*.jpg;*.emf;*.png;*.tif;*.gif||</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Sto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eben/Anhal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n Schritt zurü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ep Forwar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n Schritt vorwär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 to Start Fr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ersten Fr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o to End Fr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letzten Fr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the Motion Path from the saved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fen Sie den Bewegungspfad aus der gespeicherten Datei a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the Motion Path to the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Sie den Bewegungspfad in der Date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select either the Motion Path or the Drawing Object set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n Sie zwischen der Einstellung des Bewegungspfads und des Zeichenobjek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whether or not to make each of the Drawing Object properties to change with ti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aus, ob sich die Eigenschaften des Zeichenobjekts allmählich ändern so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the Drawing Objec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Sie das Zeichenobjek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tivate the sha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en Sie die For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shape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Typ der Form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line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Linienstärke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line sty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Linientyp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filling effec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Fülleffekt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degree of the effec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as Ausmaß des Effekts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shape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Farbe der Form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ctivate the tex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en Sie den Tex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k rotation and scale value to the base objec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knüpfen Sie Drehung und Maßstab mit dem Grundobjek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tex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Text e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character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Zeichengröße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width of the character ed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Stärke der Zeichenkontur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font sty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Schriftschnitt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cify the direction of the text (Horizontal or Vertic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Textrichtung an (horizontal oder vertik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lignment of the tex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Ausrichtung des Texts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Schriftart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ext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Textfarbe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he textu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en Sie die Textu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exture from the texture li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Textur aus der Texturliste a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the texture from the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n Sie die Textur aus der Date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he brush. Use it in combination with the Motion Pa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en Sie den Pinsel, und verwenden Sie ihn in Kombination mit dem Bewegungspfa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rush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Pinseltyp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rush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Pinselgröße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rush interv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as Pinselintervall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rush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Pinselfarbe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rame position.\nDrag the slider while pressing Alt to delete the Motion Path or each of the properties changed poi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Frameposition an. Ziehen Sie bei gedrückter Alt-Taste am Schieberegler, \num den Bewegungspfad oder die geänderten Punkte der Eigenschaft zu lös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image size to previe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Bildgröße für die Vorschau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only the chroma to emphasize the color differen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hieren Sie nur das Chroma, um die Farbdifferenz zu beton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r Stop Motion Tracking. The result will generate the Motion Pa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n Sie die Bewegungsverfolgung, oder halten Sie sie an. Aus dem Ergebnis wird der Bewegungspfad gener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ry out Motion Tracking in units of 1 frame. The result will generate the Motion Pa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hren Sie die Bewegungsverfolgung Frame für Frame aus. Aus dem Ergebnis wird der Bewegungspfad gener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the mouse pointer position as the Motion Pa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fen Sie die Position des Mauszeigers als Bewegungspfad a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rrow down the color range of the image to be track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zieren Sie den Farbbereich des zu verfolgenden Bilde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or not to stop the playback when the mouse button is up during the Hand Draw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an, ob die Wiedergabe angehalten werden soll, wenn die Maustaste während des Zeichnens von Hand losgelassen wir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layback spe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Wiedergabegeschwindigkeit 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Ladevorgang ist fehlgeschla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Speichervorgang ist fehlgeschla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Path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pfadeinste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ing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chnungs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ee of Effec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maß des Effek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y Rat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zantei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en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ner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ll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ift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ur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turen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nsel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chgängi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riche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punkte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h Do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ch Punk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h Dot Do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ch Punkt Punk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ing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chnungs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Pa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pfa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alier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ll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ee of Effec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ktgra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rotation and sca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ehung u. Maßst. verknüpf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Are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ifta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iftschnit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me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rich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ur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turenstärk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nsel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k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Poi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ktzah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Wid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enstärk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Sty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en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perty to view the changed points on the Frame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Eigenschaften an, um die geänderten Punkte im Bildstrich anzu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0, 00, 1021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0, 00, 1021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 Resour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Drawing Resourc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tionDrawing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tionDrawing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ß</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e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ns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d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tonfar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chzeichn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 Blu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chzeichnung umkeh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ai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ai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 Mosai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aik umkeh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t Back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ter Hintergrun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ert Transparent Back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ten Hintergrund umkeh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rei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Blu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reis (weichgezeichne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qua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dra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quare(Blu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drat (weichgezeichne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a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üheffek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y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lstif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1/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1/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1/4</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1/4</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lips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lips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a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eie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ta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te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o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fei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y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ylini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yg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yg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fü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n änd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GAB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ackground im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ergrundbild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wireframe for edi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htgittermodell für die Bearbeitung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lect parameter dynamicall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eter dynamisch reflek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Fr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Fr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Lay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Schi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ara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ara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einstell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only\nemitter and particle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r Emitter- und\nPartikeleinstellungen la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Path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pfadeinste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Löschvorgang ist fehlgeschla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verwrite a system prese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Systemvoreinstellung kann nicht überschrieben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Custom&g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enutzerdefiniert&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schrei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s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utzerdefin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kel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kel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kel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n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n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n emitter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Emitter-Namen e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is prese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se Voreinstellung lös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preset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Namen für die Voreinstellung e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eset with the same name already exists. Do you want to overwrite 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Voreinstellung mit demselben Namen ist bereits vorhanden. Möchten Sie sie überschrei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bit Bitmap(*.bm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Bit Bitmap(*.bm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ck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folgung abbre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rack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folgung star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Po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ot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leunig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ers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ers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wi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Partic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ahl an Partikel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Po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des Emitter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Se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llkürliche Streu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nd Reflec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lektierung des Untergrund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Rot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des Emitter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with Motion Mark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Motion Marker verbin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chwindigke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itter-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nd He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öhe des Untergrund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f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kel-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ending Metho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hmethod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Tran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überga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fe Ti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bensdau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y Veloci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sgeschwindigke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 - Anfa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 - End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View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Anzeige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Marker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Marker-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iew po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Anzeigeposi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change the view po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vertikal und horizontal bewegen, um die Anzeigeposition zu änd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up and down to change the dep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nach oben und nach unten bewegen, um die Tiefe zu änd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the 3D View focusing on the orig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ieren der 3D-Ansicht mit Fokussierung auf den Urspr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rotate the 3D vie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vertikal und horizontal bewegen, um die 3d-Ansicht zu dre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cceleration of Partic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Beschleunigung der Partik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emitter will be in edit mode. Right click to display popup menu.</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Emitter befindet sich im Bearbeitungsmodus. Klicken Sie mit der rechten Maustaste, um das Popup-Menü anzu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ercentage of dispersion of emitted Partic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Streuung der ausgegebenen Partikel in Prozen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emitter will be in edit mode synchronized with the emitter lay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Emitter wird im Bearbeitungsmodus auf die Emitter-Schichten abgestimm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weight of Particles. The heavier the Particle, the more the gravity that affects 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s Gewichts der Partikel. Je schwerer die Partikel sind, desto stärker wirkt sich die Schwerkraft a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aximum number of Partic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maximalen Anzahl an Partikel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XYZ coordinates of the emit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XYZ-Koordinaten des Emitter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X-axis on the 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 entlang der X-Achse auf dem Untergrund zu bewe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Y-axis on the 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 entlang der Y-Achse auf dem Untergrund zu bewe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Z-axis on the 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 entlang der Z-Achse auf dem Untergrund zu bewe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ed number that makes the random numb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Anzahl an Streuungspartikeln an, die willkürlich gesetzt werden so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range of emitted Partic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s Bereichs der ausgegebenen Partik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if each Particle is reflected from the 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ob Partikel vom Untergrund reflektiert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ngle of rotation of the emitter corresponding to each of the XYZ axi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s Rotationswinkels des Emitters entsprechend der jeweiligen XYZ-Achs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X-axi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 um die X-Achse rotieren zu lass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Y-axi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n um die Y-Achse rotieren zu lass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Z-axi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n um die Z-Achse rotieren zu lass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ype of link between the emitter and the Motion Mark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Verbindungsart zwischen dem Emitter und Motion Mark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order of emitters. They will be drawn from bottom to to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der Reihenfolge der Emitter. Sie werden von unten nach oben dargestel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elocity of emitted Partic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Geschwindigkeit der ausgegebenen Partik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emitter to visible or invisible mod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n des Emitters in den sichtbaren oder unsichtbaren Mod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Emitter settings.(An Emitter emits partic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der Emitter-Einstellungen.(Ein Emitter gibt Partikel a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line scale is displayed in fram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eitleiste wird in Frames angezei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height of the groun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der Höhe des Untergrund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pth of the Motion Mark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Tiefe des Motion Marker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otion Marker position on the scree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Motion Marker-Position auf dem Bildschir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Motion Marker position from the saved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otion Marker-Position von der gespeicherten Datei erhal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Motion Marker position to the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otion Marker-Position in der Datei speich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Motion Marker position from the cli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otion Marker-Position vom Clip erhal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change the Motion Marker po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vertikal und horizontal bewegen, um die Motion Marker-Position zu änd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ethod of interpolation between two keyfram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Interpolierung zwischen zwei Keyframe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keyframe to the timeline. If a keyframe already exists, it will be de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 eines Keyframes zu der Zeitleiste. Ist bereits ein Keyframe vorhanden, wird er gelös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Keyframe On/Off</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frame ein/a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next keyfr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chieben zum nächsten Keyfr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previous keyfr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chieben zum vorherigen Keyfr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ange and edit position of an effect are adjusted on the time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Bereich und die Bearbeitungsposition eines Effekts können an der Zeitleiste angepasst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dividual Particle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der individuellen Partikel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how to blend the Particle color with the background col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wie die Partikelfarbe mit der Hintergrundfarbe vermischt werden so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ition of colors from the time the Particle is generated till it is destroy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s Farbübergangs der Partikel von dem Zeitpunkt an, an dem sie erzeugt wurden bis zu dem, an dem sie zerstört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he triangle to change the color and slide the central triangle to change the transition ra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pelklicken Sie auf das Dreieck, um die Farbe zu ändern, und verschieben Sie das Dreieck in der Mitte, um die Übertragungsrate zu änd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ifetime of each Particle in mse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Lebensdauer aller Partikel in mse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elocity of rotation of each Partic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Rotationsgeschwindigkeit aller Partik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ize of each Particle when genera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Größe der erzeugten Partik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ize of each Particle when destroy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Größe der zerstörten Partik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hape of each Particle. You can load a bitmap image when Custom is selec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Form aller Partikel. Sie können ein Bitmap-Bild laden, wenn 'Benutzerdefiniert' ausgewählt wurd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prese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n der Voreinstell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ese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der Voreinstell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ese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 der Voreinstell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the parame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en der Paramet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3D View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der 3D-Anzeige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line scale is displayed in mse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eitleiste wird in msek angezei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keyframes on the time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 der Keyframes an der Zeitleis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Motion Marker setting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der Motion Marker-Einstellun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rame position. Drag the slider while pressing Alt to delete the Motion Pa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Frameposition fest. Ziehen Sie den Regler bei gedrückter Alt-Taste, um den Bewegungspfad zu lös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background image corresponding to the current time on the time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eigen des Hintergrundbildes je nach der aktuell auf der Zeitleiste angezeigten Uhrze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eter changes are reflected dynamicall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eteränderungen werden dynamisch reflekt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with wirefr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schau mit Drahtgittermode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out the time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leiste vergrößern/verklein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1008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1008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 Resour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 Resourc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f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F/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f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F/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f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F/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f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 F/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f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 F/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97 Drop f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97 DF F/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97 Non Drop f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97 NDF F/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Export Settings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Export-Einstellungen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einstell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forma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forma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medi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rstützte Datenträg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4.7 G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4.7 G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8.5 G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8.5 G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o export Wave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h Wave-Datei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er us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enverwend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solu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auflös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age video bitra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chschnittliche Videobitra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se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 maximum video bitrate to 8000 kbits/se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ale Videobitrate auf 8.000 Kbit/s begrenz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bitra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bitra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file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chätzte Dateigröß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search precis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suchgenauigke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ze matrix:</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x quantis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ri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ray Disk</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preset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Namen für die Voreinstellung e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st quality (very fa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drigste Qualität (sehr schne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quality (fa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drige Qualität (schne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slo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he Qualität (langsa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st quality (very slo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öchste Qualität (sehr langsa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estimate search (fa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schätzung - Suche (schne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standar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Standar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G/Anim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G/Anim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MPEG-1 Layer II Audio (MP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MPEG-1 Layer II Audio (MP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Linear PCM Aud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Linear PCM Audi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EG-1 Layer II Audio (MP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EG-1 Layer II Audio (MP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Linear PCM Aud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Linear PCM Audi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are about to create may exceed %d MB, thus you may not be able to write the data onto DV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die Sie gerade erstellen, ist möglicherweise größer als %d MB. Deshalb können Sie die Daten möglicherweise nicht auf DVD schrei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ri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Dolby Digital 5.1 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nann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with the same name already exists. Do you want to overwrite 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Datei mit demselben Namen ist bereits vorhanden. Möchten Sie sie überschrei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Program stream(*.mpg)|*.mp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Programmstrom(*.mpg)|*.mp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Video stream (*.m2v)|*.m2v|</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Videostrom (*.m2v)|*.m2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ar PCM stream(*.wav)|*.wav|</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arer PCM-Strom(*.wav)|*.wa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PC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PC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Wave file exceeding 4 GB.\r\nSpecify a shorter export range or divide to several files, and try exporting ag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Wave-Datei, die größer als 4 GB ist, kann nicht exportiert werden.\r\nGeben Sie einen kleineren Exportbereich an oder teilen Sie die Daten in mehrere Dateien, und versuchen Sie erneut, die Daten zu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ital 5.1 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t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Dolby Digt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verwen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files at marker posi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an Markenposition auftei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marker position to TMPGEnc key frame inform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enposition in Keyframe-Informationen von TMPGEnc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marker position to Click to DVD project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enposition in Click to DVD-Projektdatei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808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808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 Sony Cor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VI file of 4 channels audio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 von AVI-Audiodatei mit 4-Kanalsound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converted from 4 channels audio to 5.1 channels audio and imported.\r\nThe center channel (C) and subwoofer channel (LFE) will be generated as silent audio channel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 dem Import erfolgt eine Konvertierung vom 4- in den 5.1-Kanalsound.\r\nDer mittlere Kanal (C) und der Subwoofer-Kanal (LFE) werden als stille Kanäle gener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dialog box ag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Dialogfeld nicht mehr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etting will be effective until Premiere is re-star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ese Einstellung bleibt wirksam, bis Premiere neu gestartet wir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HDV File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 von HDV-Datei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Edi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schnei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chnei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ng Style Set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nitteinstell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iginal HDV file will be used during editing. During editing, video playback will be of higher quality, but the operating performance of your computer may be low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ird die HDV-Originaldatei geschnitten. Während des Schneidens wird das Video in höherer Qualität wiedergegeben, doch der Computer reagiert möglicherweise langsam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will be used for editing in place of the HDV file. During editing, the quality of video playback will be lower, but the operating performance of your computer will be bet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t der HDV-Datei wird eine Proxydatei geschnitten. Während des Schneidens wird das Video in geringerer Qualität wiedergegeben, doch der Computer reagiert schnell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State of the current Proxy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ungsstatus der aktuellen Proxydate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quality of the final export file is unaffected, because the original HDV file is used to render the final outpu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Einstellung hat keine Auswirkung auf die Qualität der fertigen Exportdatei. Zum Rendern der Ausgabe wird die HDV-Originaldatei verwende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above setting to import files and do not display this dialog box ag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obigen Einstellungen verwenden und dieses Dialogfeld nicht mehr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PEG file of Dolby Digital 5.1 channels audio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 von MPEG-Datei mit Dolby Digital 5.1-Kanalsound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be downmixed from 5.1 channels audio to 2 channels audio and imported.\nPlease see Help for detail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 dem Import erfolgt ein Downmix vom 5.1- in den 2-Kanalsound.\nWeitere Informationen finden Sie in der Hilf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PEG file of Dolby Digital audio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 von MPEG-Datei mit Dolby Digital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 audio cannot be used with VAIO Edit Components.Therefore, the smart rendering function will not be applicable to this MPEG file.\nPlease see Help for detail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 kann mit VAIO Edit Components nicht verwendet werden. Daher ist die Smart-Rendering-Funktion für diese MPEG-Datei nicht verfügbar.\nWeitere Informationen finden Sie in der Hilf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Movi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Fil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Movi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Fil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ovi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Fil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ra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o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mprimier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B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B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größ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frequen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Aspect Rat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eigeforma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ud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udi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A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AC</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ompress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omprim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Frequen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i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5.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 (4) 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5.1 (4)</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Movi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Film</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rang für Schnittleis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rang für Dateigröß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5-10% larger than the original HDV file size.\r\nThe operating performance of your computer during editing will be about the same as with DV edi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größe ist etwa 5-10 % größer als die HDV-Originaldatei.\r\nDie Verarbeitungsleistung des Computers beim Schneiden entspricht etwa dem DV-Schnit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will be almost 1/6 of the original HDV file.\r\nBut, the video quality and the operating performance will be a little lower than the [Preference to Editing Performance]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größe beträgt knapp 1/6 der HDV-Originaldatei.\r\nDie Bildqualität und Verarbeitungsleistung ist jedoch etwas geringer als bei Auswahl von \r\n'Vorrang für Schnittleis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ng Sty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nitteinstell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Edi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schnei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chnei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Filmexport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tandar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tandard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 60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 50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nverhältni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 (Widescree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 (Breitbil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Ran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 Area Ba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eitsbereichleis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Sequen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ständige Sequen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ld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Video Capsu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Videokapsel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der Videokaps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 Scene Changes and Make Film Ro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änderungen erkennen und Filmrolle erste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Filmexpo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 required module.\r\nPlease re-install VAIO Edit Compone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 erforderliches Modul konnte nicht geladen werden.\r\nInstallieren Sie VAIO Edit Components neu.</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remiere Preview Fi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remiere Vorschaudatei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file exceeding 4GB because the destination drive uses the FAT32 file system.\r\nConvert the drive's file system to NTFS, or set the export type to AVI1.0, and try exporting ag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kann nicht exportiert werden, da sie größer als 4 GB ist und das Dateisystem des Ziellaufwerks FAT32 ist.\r\nÄndern Sie das Dateisystem des Ziellaufwerks in NTFS, oder legen Sie als Exporttyp AVI 1.0 fest, und versuchen Sie es erneu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9 clips of DVgate Plus.\r\nPlease reduce the number of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maximal 999 Clips für DVgate Plus erstellt werden.\r\nReduzieren Sie die Anzahl der Mark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size of the file to be exported exceeded 2GB,\r\nthe edited image data was divided and exported into the files listed below.\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u exportierende Datei war größer als 2 GB.\r\nDaher wurden die bearbeiteten Bilddaten aufgeteilt und in die unten stehenden Dateien exportiert.\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 to expo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reit zum Expo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werden konvert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Scene Chang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änderungen werden erkann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ing Film Ro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e wird erstel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 to Video Capsu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in die Videokapsel export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PEG file has been stopped.\r\nThe file will be de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Export in die MPEG-Datei wurde abgebrochen.\r\nDie Datei wird gelös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ICROMV file has been stopped.\r\nThe file will be de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Export in die MICROMV-Datei wurde abgebrochen.\r\nDie Datei wird gelös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Click to DVD Project has been stopped.\r\nThe Project will be de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Export in das Click to DVD-Projekt wurde abgebrochen.\r\nDas Projekt wird gelös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Video Capsule has been stopped.\r\nThe Video Capsule will be de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Export in die Videokapsel wurde abgebrochen.\r\nDie Videokapsel wird gelös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file exceeding 4GB because the destination drive uses the FAT32 file system.\r\nConvert the drive's file system to NTFS, and try exporting ag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kann nicht exportiert werden, da sie mehr als 4 GB aufweist und das Ziellaufwerk mit dem FAT32-Dateisystem arbeitet.\r\nÄndern Sie das Dateisystem des Ziellaufwerks in NTFS, und versuchen Sie es erneu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too many video clips on the timeline(sequence).\r\nPlease reduce the number of video cli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befinden sich zu viele Videoclips auf der Zeitleiste (Sequenz).\r\nReduzieren Sie die Anzahl der Videoclip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more than 120.\r\nPlease shorten the export ran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maximal 120 Objekte exportiert werden.\r\nVerkleinern Sie den Export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more than 60 minutes.\r\nPlease shorten the export ran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maximal 60 Minuten exportiert werden.\r\nVerkleinern Sie den Export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 chapters with Click to DVD.\r\nPlease reduce the number of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Click to DVD können maximal 99 Kapitel erstellt werden.\r\nReduzieren Sie die Anzahl der Mark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chapters that are less than 1 second with Click to DVD.\r\nPlease move the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Click to DVD erstellte Kapitel müssen mindestens 1 Sekunde lang sein.\r\nVerschieben Sie die Mark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less than 1 second with Click to DVD.\r\nPlease lengthen the export ran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inimale Exportdauer in Click to DVD beträgt 1 Sekunde.\r\nVergrößern Sie den Export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Click to DVD Project file.\r\nExporting will be stopp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m Exportieren der Click to DVD-Projektdatei.\r\nDer Export wird abgebro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video to expo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kein Video zum Exportieren vorhan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exporting fil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en können nicht exportiert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the file.\r\nExporting will be stopp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m Exportieren der Datei.\r\nDer Export wird abgebro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detecting scene changes.\r\nExporting to Video Capsule will be stopp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m Erkennen der Szenenänderungen.\r\nDer Export in die Videokapsel wird abgebro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difficult videos had to be encoded with low bit rate.\r\nThe exported video may be degraded in quali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Videos mussten mit niederer Bitrate codiert werden.\r\nMöglicherweise wurde die Qualität des exportierten Videos beeinträchti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ere some damaged videos.\r\nSome parts of the exported video may not be smoo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Bildmaterial ist teilweise beschädigt.\r\nMöglicherweise wurde die Qualität des exportierten Videos beeinträchti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 Area Ba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eitsbereichleis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Sequen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ständige Sequen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to Ou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bis OU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Cli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er Cli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File (*.av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Datei (*.av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File (*.av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Datei (*.av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 (*.mpg, *.m2v)</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Datei (*.mpg, *.m2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 (*.mmv)</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Datei (*.mm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 AVI (*.avi + *.clf)</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Clipliste - AVI (*.avi + *.clf)</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 MPEG (*.mpg + *.ct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Projekt - MPEG (*.mpg + *.ct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Video Capsu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Videokapse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D Project - MPEG (*.mpg + *.ct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D Project - MPEG (*.mpg + *.ct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D Project - HDV (*.m2t + *.ct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D Project - HDV (*.m2t + *.ct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kHz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 kHz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kHz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 kHz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kHz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 kHz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ps &lt;Max 10Mbps&gt; (DVD Handycom - HQ)</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it/s &lt;max.10Mbit/s&gt; (DVD Handycom - HQ)</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ps &lt;Max 10Mbps&gt; (DVD Handycom - S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it/s &lt;max. 10Mbit/s&gt; (DVD Handycom - S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DVD Handycom - L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it/s &lt;max 10Mbit/s&gt; (DVD Handycom - L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Half D1 (DVD Handycom - L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it/s &lt;max. 10Mbit/s&gt; Half D1 (DVD Handycom - L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i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i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Giga Pocket - High Qualit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 (Giga Pocket - High Quality)</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Giga Pocket - Standar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Giga Pocket - Standar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  (Giga Pocket - Long Pla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it/s  (Giga Pocket - Long Play)</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ps &lt;Max 10Mbps&gt; (DVD Handycom - HQ)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it/s &lt;max. 10Mbit/s&gt; (DVD Handycom - HQ)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ps &lt;Max 10Mbps&gt; (DVD Handycom - SP)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it/s &lt;max. 10Mbit/s&gt; (DVD Handycom - SP)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DVD Handycom - LP)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it/s &lt;max. 10Mbps&gt; (DVD Handycom - LP)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Half D1 (DVD Handycom - LP)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it/s &lt;max. 10Mbit/s&gt; Half D1 (DVD Handycom - LP)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lt;Max 10Mbps&gt; Dolby Digital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lt;max. 10Mbit/s&gt; Dolby Digital Stereo</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 Dolby Digital 5.1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Dolby Digital 5.1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ps &lt;Max 10Mbps&gt; (DVD Handycom - HQ)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9Mbit/s &lt;max. 10Mbit/s&gt; (DVD Handycom - HQ) Dolby Digital 5.1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ps &lt;Max 10Mbps&gt; (DVD Handycom - SP)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6Mbit/s &lt;max. 10Mbit/s&gt; (DVD Handycom - SP) Dolby Digital 5.1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DVD Handycom - LP)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it/s &lt;max. 10Mbit/s&gt; (DVD Handycom - LP) Dolby Digital 5.1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ps &lt;Max 10Mbps&gt; Half D1 (DVD Handycom - LP)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3Mbit/s &lt;max. 10Mbit/s&gt; Half D1 (DVD Handycom - LP) Dolby Digital 5.1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lt;Max 10Mbps&gt; Dolby Digital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lt;max. 10Mbit/s&gt; Dolby Digital 5.1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1.0 file.\r\nThe image will be divided every 2GB.\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DV CODEC AVI 1.0-Datei exportieren\r\nDas Bild wird in Abschnitte von 2 GB aufgeteilt.\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r\n\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DV CODEC AVI 2.0-Datei exportieren\r\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PEG-Datei exportiere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ICROMV-Datei exportiere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DVgate Plus Clip List file. \r\nThe Clip List will be made such that the Clip is composed of the respective fields divided by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DV CODEC AVI 2.0-Datei und DVgate Plus-Cliplistendatei exportieren.\r\nBeim Erstellen der Clipliste werden Clips aus den jeweiligen durch Marken getrennten Feldern gebilde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DVgate Plus Clip List file. \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DV CODEC AVI 2.0-Datei und DVgate Plus-Cliplistendatei exportieren. \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r\nThe marker will become the starting point of the chap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PEG-Datei und Click to DVD-Projektdatei exportieren \r\nDie Marke wird zum Startpunkt des Kapitel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PEG-Datei und Click to DVD-Projektdatei exportiere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Video Capsule in the default saving cabinet.\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Videokapsel im Standardverzeichnis exportiere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File(*.avi)|*.av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Datei (*.avi)|*.av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mpg)|*.mp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Datei (*.mpg)|*.mp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mmv)|*.mmv|</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Datei (*.mmv)|*.mm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ateiname ist zu la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apsule name is too lo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Name der Videokapsel ist zu la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was comp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Export ist abgeschloss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mono to stere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kann nicht in Stereo konvertiert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files exceeding 12 hours.\r\nPlease shorten the export ran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keine Dateien exportiert werden, die mehr als 12 Stunden lang sind.\r\nVerkleinern Sie den zu exportierenden 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a folder on the network using this export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m Exporttyp kann nicht in einen Netzwerkordner exportiert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has been stopped.\r\nThe file will be de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Export wurde abgebrochen.\r\nDie Datei wird gelös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Disk Spa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 wenig Speicherplatz auf dem Datenträg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Disk Spa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forderlicher Speicherplat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er Speicherplatz:</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der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de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using TMPGEn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TMPGEnc. an MPEG-Datei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using TMPGEnc.\r\nThe marker will become the starting point of the chap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TMPGEnc an MPEG-Datei und Click to DVD-Projektdatei exportieren\r\nDie Marke wird zum Startpunkt des Kapitel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Cust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 Benutzerdefinie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gasys TMPGEnc software is necessary to use this function. \r\nAs for the details, see the following URL of Pegasys, In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r die Verwendung dieser Funktion ist die Software Pegasys TMPGEnc erforderlich. \r\nDetails finden Sie unter folgender URL von Pegasys, Inc.</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pegasys-inc.com/en/vaio/tmpg_list.htm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pegasys-inc.com/en/vaio/tmpg_list.htm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using TMPGEn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MPEG-Datei und Click to DVD-Projektdatei mit TMPGEnc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ter audio track of timeline(sequence) is set to 5.1\r\n\r\nDo you want to export AVI file of 5.1 channels aud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r die Master-Tonspur der Zeitleiste (Sequenz) ist 5.1 festgelegt.\r\n\r\nMöchten Sie die AVI-Datei mit 5.1-Kanalsound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r\n\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DV CODEC AVI 2.0 Audiodatei mit 5.1-Kanalsound.\r\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1.0 file of 5.1 channels audio.\r\nThe image will be divided every 2GB.\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DV CODEC AVI 1.0 Audiodatei mit 5.1-Kanalsound.\r\nDas Bild wird in Abschnitte von 2 GB aufgeteilt.\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Fields of Source Clip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lder der Original-Clips beibehal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per Field Fir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res Feld zuers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Field Fir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res Feld zuers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HDV-Datei exportiere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 (*.m2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Datei (*.m2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m2t)|*.m2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Datei (*.m2t)|*.m2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 HDV (*.m2t + *.clf)</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Clipliste - HDV (*.m2t + *.clf)</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Clip List - MICROMV (*.mmv + *.clf)</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Clipliste - MICROMV (*.mmv + *.clf)</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 AVI (*.avi + *.ct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Projekt - AVI (*.avi + *.ct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 HDV (*.m2t + *.ct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Projekt - HDV (*.m2t + *.ct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 1440x108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 1440 x 108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DVD Project file\r\n\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HDV-Datei und Click to DVD-Projektdatei\r\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DVD Project file. \r\nThe marker will become the starting point of the chap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HDV-Datei und Click to DVD-Projektdatei \r\nDie Marke wird zum Startpunkt des Kapitel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DVgate Plus Clip List file. \r\n\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HDV-Datei und DVgate Plus-Cliplistendatei. \r\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DVgate Plus Clip List file. \r\nThe Clip List will be made such that the Clip is composed of the respective fields divided by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HDV-Datei und DVgate Plus-Cliplistendatei. \r\nBeim Erstellen der Clipliste werden Clips aus den jeweiligen durch Marken getrennten Feldern gebilde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Click to DVD Project file\r\n\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die DV CODEC AVI 2.0-Datei und Click to DVD-Projektdatei\r\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Click to DVD Project file.\r\nThe marker will become the starting point of the chap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DV CODEC AVI 2.0-Datei und Click to DVD-Projektdatei.\r\nDie Marke wird zum Startpunkt des Kapitel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 and DVgate Plus Clip List file. \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DV CODEC AVI 2.0-Datei mit 5.1-Kanal-Audio und DVgate Plus-Cliplistendatei. \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of 5.1 channels audio and DVgate Plus Clip List file. \r\nThe Clip List will be made such that the Clip is composed of the respective fields divided by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DV CODEC AVI 2.0-Datei mit 5.1-Kanalsound und DVgate Plus-Cliplistendatei. \r\nBeim Erstellen der Clipliste werden Clips aus den jeweiligen durch Marken getrennten Feldern gebilde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 and DVgate Plus Clip List file. \r\n\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MICROMV-Datei und DVgate Plus-Cliplistendatei. \r\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 and DVgate Plus Clip List file. \r\nThe Clip List will be made such that the Clip is composed of the respective fields divided by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MICROMV-Datei und DVgate Plus-Cliplistendatei. \r\nBeim Erstellen der Clipliste werden Clips aus den jeweiligen durch Marken getrennten Feldern gebilde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kHz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 kHz  5.1 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kHz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 kHz  5.1 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kHz  5.1c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 kHz  5.1 Kana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lt;Max 10Mbps&g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lt;max. 10Mbit/s&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ields (Progressiv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 Felder (progressiv)</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 chapters with Click to BD.\r\nPlease reduce the number of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Click to BD können maximal 99 Kapitel erstellt werden.\r\nReduzieren Sie die Anzahl der Mark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chapters that are less than 1 second with Click to BD.\r\nPlease move the mark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Click to BD erstellte Kapitel müssen mindestens 1 Sekunde lang sein.\r\nVerschieben Sie die Mark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less than 1 second with Click to BD.\r\nPlease lengthen the export ran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inimale Exportdauer in Click to BD beträgt 1 Sekunde.\r\nVergrößern Sie den Exportberei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Click to BD Project file.\r\nExporting will be stopp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m Exportieren der Click to BD-Projektdatei.\r\nDer Export wird abgebro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BD Project file\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PEG-Datei und Click to BD-Projektdatei exportiere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BD Project file. \r\nThe marker will become the starting point of the chap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PEG-Datei und Click to BD-Projektdatei exportieren \r\nDie Marke wird zum Startpunkt des Kapitel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BD Project file\r\n\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HDV-Datei und Click to BD-Projektdatei\r\n\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HDV file and Click to BD Project file. \r\nThe marker will become the starting point of the chap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 an HDV-Datei und Click to BD-Projektdatei \r\nDie Marke wird zum Startpunkt des Kapitel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BD Project file using TMPGEn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MPEG-Datei und Click to BD-Projektdatei mit TMPGEnc export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BD Project file using TMPGEnc.\r\nThe marker will become the starting point of the chap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MPEG-Datei und Click to BD-Projektdatei mit TMPGEnc exportieren.\r\nDie Marke wird zum Startpunkt des Kapitel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ire Timeli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e Zeitleis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r\nDo you want to overwrite 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t bereits vorhanden.\r\nMöchten Sie das Objekt überschrei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ax 10Mbps&g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ax. 10Mbit/s&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809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809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MediaCompilerCore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MediaCompilerCore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erfl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metterli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erfl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erfly</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n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 Family</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nfamili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_pai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_pai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l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nkin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chi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chi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moth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ckmoth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c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h</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gu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ngu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gu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gu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ertising Ballo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rbebann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ballo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ballo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board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ild 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da_0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da_0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board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ild 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da_0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da_0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chblase 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chblase 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chblase 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4</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chblase 4</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4</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4</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5</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chblase 5</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5</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5</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6</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chblase 6</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6</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6</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7</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chblase 7</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7</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ki_07</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iration L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pi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er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u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kari</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kar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rt Bea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zklopf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_hea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_hea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al No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 Sig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Zei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a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ac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ink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kel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n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ni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ck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pra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ck</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a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a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a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rpla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gzeu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rpla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rplan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ow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feil 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arro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arrow</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ow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feil 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arro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arrow</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bber Balloon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ftballon 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bber Balloon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ftballon 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_sing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loon_singl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ck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nallbonb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ck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ck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ge 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_fla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_fla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ge 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llow_fla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llow_fla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3</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ge 3</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_ver2_2</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g_ver2_2</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nce-nez Glass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chingsbrill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amegan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amegan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d Leav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bstlau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f</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f</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kumoku</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kumoku</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bb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arschleif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bb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bb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rry Blossom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rschblü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kur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kur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rry Blossom</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rschblüt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kuraleaf</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kuraleaf</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owma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neeman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owma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owma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ed U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leunig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e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HDV 1080i (1440x1080 50i).\r\nWidescreen 50i video (16:9 interlaced).\r\n48kHz (16 bit) audio.</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HDV 1080i (1440 x 1080 50i).\r\nVideo: 50i-Breitbild (16:9 Interlaced)\r\nAudio: 48 kHz (16 Bi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HDV 1080i (1440x1080 60i).\r\nWidescreen 60i video (16:9 interlaced).\r\n48kHz (16 bit) audio.\r\nDrop-Frame Timecode number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HDV 1080i (1440 x 1080 60i).\r\nVideo: 60i-Breitbild (16:9 Interlaced)\r\nAudio: 48 kHz (16 Bit)\r\nDrop Frame Time Code-Nummerier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Widescreen NTSC video (16:9 interlaced).\r\n48kHz (16 bit) audio.\r\nDrop-Frame Timecode numbering.\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NTSC-Breitbild (16:9 Interlaced)\r\nAudio: 48 kHz (16 Bit)\r\nDrop Frame Time Code-Nummerierung\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Standard NTSC video (4:3 interlaced).\r\n48kHz (16 bit) audio.\r\nDrop-Frame Timecode numbering.\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Standard-NTSC (4:3 Interlaced)\r\nAudio: 48 kHz (16 Bit)\r\nDrop Frame Time Code-Nummerierung\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Widescreen NTSC video (16:9 interlaced).\r\n32kHz (12/16 bit) audio.\r\nDrop-Frame Timecode numbering.\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NTSC-Breitbild (16:9 Interlaced)\r\nAudio: 32 kHz (12/16 Bit)\r\nDrop Frame Time Code-Nummerierung\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Standard NTSC video (4:3 interlaced).\r\n32kHz (12/16 bit) audio.\r\nDrop-Frame Timecode numbering.\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Standard-NTSC (4:3 Interlaced)\r\nAudio: 32 kHz (12/16 Bit)\r\nDrop Frame Time Code-Nummerierung\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Standard NTSC video (4:3 interlaced).\r\n48kHz (16 bit) audio.\r\nDrop-Frame Timecode numbering.\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Standard-NTSC (4:3 Interlaced).\r\nAudio: 48 kHz (16 Bit)\r\nDrop Frame Time Code-Nummerierung\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Widescreen NTSC video (16:9 interlaced).\r\n32kHz (12/16 bit) audio.\r\nDrop-Frame Timecode numbering.\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NTSC-Breitbild (16:9 Interlaced).\r\nAudio: 32 kHz (12/16 Bit)\r\nDrop Frame Time Code-Nummerierung\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Widescreen PAL video (16:9 interlaced).\r\n48kHz (16 bit) audio.\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PAL-Breitbild (16:9 Interlaced)\r\nAudio: 48 kHz (16 Bit)\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Standard PAL video (4:3 interlaced).\r\n48kHz (16 bit) audio.\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Standard-PAL (4:3 Interlaced)\r\nAudio: 48 kHz (16 Bit)\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Widescreen PAL video (16:9 interlaced).\r\n32kHz (12/16 bit) audio.\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PAL-Breitbild (16:9 Interlaced)\r\nAudio: 32 kHz (12/16 Bit)\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diting with IEEE1394 (i.LINK) DV equipment.\r\nStandard PAL video (4:3 interlaced).\r\n32kHz (12/16 bit) audio.\r\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Schneiden mit DV-Geräten nach IEEE 1394 (i.LINK).\r\nVideo: Standard-PAL (4:3 Interlaced)\r\nAudio: 32 kHz (12/16 Bit)\r\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HDV Proxy File Manag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HDV Proxy File Manag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6.0.0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6.0.0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2005 Sony Corpo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2005 Sony Corpo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oxy File 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 der Proxydatei auswäh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Proxy file to be crea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en Proxydateityp aus, der erstellt werden so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ob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un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original HDV file during Proxy edi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rend des Schneidens der Proxydatei die HDV-Originaldatei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following mark during playback of Proxy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rend der Wiedergabe der Proxydatei die folgende Markierung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is dialog in icon mode if it is automatically launched when starting Proxy editing from Premie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Dialogfeld im Symbolmodus öffnen, wenn mit dem Schneiden der Proxydatei in Premier begonnen wird</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rang für Schnittleis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rang für Dateigröß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Cre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en der Proxydate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 Op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für das Schneiden der Proxydate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will be almost 1/6 of the original HDV file.\r\nBut, the video quality and the operating performance will be a little lower than the [Preference to Editing Performance]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größe beträgt knapp 1/6 der HDV-Originaldatei.\r\nDie Bildqualität und Verarbeitungsleistung ist jedoch etwas geringer als bei Auswahl von 'Vorrang für Schnittleis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ist contains a Proxy file item that could not be read.\r\nThe HDV file may have been moved, deleted, or corrupted.\r\nThe unnecessary Proxy file was de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Liste enthält ein Proxydateielement, das nicht gelesen werden konnte.\r\nDie HDV-Datei wurde möglicherweise verschoben, gelöscht oder ist korrupt.\r\nDie überflüssige Proxydatei wurde gelösch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tem already exists.\nThe duplicated item will not be added to the li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xydatei ist bereits vorhanden.\nDie doppelte Datei wird nicht zur Liste hinzugefüg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Proxy file items will be deleted.\r\nThe existing Proxy files will also be deleted.\r\nBut, the Proxy files that are being created or those in use will not be deleted.\r\nDo you want to delet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 Proxydateielemente werden gelöscht.\r\nDie existierenden Proxydateien werden auch gelöscht.\r\nGerade erstellte oder verwendete Proxydateien werden aber nicht gelöscht.\r\nMöchten Sie sie lösch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s being created. Do you want to qu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xydatei wird erstellt. Möchten Sie den Vorgang wirklich been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is in use. If you quit, Proxy editing will be stopped and will become Original editing. Do you want to qui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xydatei wird verwendet. Wenn Sie den Vorgang beenden, wird vom Schneiden der Proxydatei zum Schneiden der Originaldatei gewechselt. Möchten Sie den Vorgang wirklich been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xy file will be created and can be used for editing in place of the original HDV file.\r\nUsing this lower-quality Proxy file for editing is convenient because it requires fewer computing resources and can be manipulated more easily by your computer.\r\nThe final export file retains the video quality of the original, because the original HDV file is used to render the final outpu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Proxydatei wird erstellt, die statt der HDV-Originaldatei zum Schneiden verwendet werden kann.\r\nDa die Proxydatei von geringerer Qualität ist, bindet sie weniger Ressourcen des Computers und kann leichter verarbeitet werden.\r\nZum Rendern der Ausgabe wird die HDV-Originaldatei verwendet, sodass die fertige Exportdatei die gleiche Bildqualität wie das Original ha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i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ti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not start at the same time with DVgate Plus.\r\nQuit DVgate plus, and start ag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organg kann nicht gleichzeitig mit DVgate Plus gestartet werden.\r\nBeenden Sie DVgate plus, und starten Sie den Vorgang erneu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 HDV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m Laden der HDV-Date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Proxy fil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m Erstellen der Proxydatei.</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isk Space, rights of access to the folders and the files, and name length.</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üfen Sie den freien Speicherplatz, die Zugriffsrechte für die Ordner und Dateien sowie die Länge der Nam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Proxy file li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m Laden der Liste der Proxydatei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Proxy file li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m Speichern der Liste der Proxydatei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ile (*.m2t)|*.m2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Datei (*.m2t)|*.m2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t up options during Proxy editing on Premie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Optionen beim Schneiden der Proxydatei in Premiere festle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z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bereit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mbin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ing</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tigste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the Proxy file lis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liste la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728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728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2005 Sony Corpo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2005 Sony Corpo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Mgr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Mgr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rang für Schnittleistung</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rang für Dateigröß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YUV-RGB Conversion Mode Setting Too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YUV-RGB Conversion Mode Setting Too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V-RGB Conversion Mode Setting Tool 6.0.0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V-RGB Conversion Mode Setting Tool 6.0.0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5 Sony Corpo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5 Sony Corpo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V-RGB Conversion Mode Setting Tool  - VAIO Edit Components -</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UV-RGB Conversion Mode Setting Tool - VAIO Edit Components -</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YUV-RGB conversion mode if you are using VAIO Edit Compone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n Sie bei der Arbeit mit VAIO Edit Components den YUV-RGB-Konvertierungsmod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 compatible mod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kompatibler Modu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l with High Luminance mod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s für hohe Luminanz verwen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is for normal editing and file expor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n Sie diese Option für das normale Bearbeiten und Exportieren von Datei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ransition is applied to images with high luminance and exported using the Premiere compatible mode, there may be changes in the transition. This mode deals with such changes. Use it only for file export. For details, please refer to the Hel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 Bildern mit hoher Luminanz, die mit Überblendungen versehen sind und im Premiere-kompatiblen Modus exportiert werden, kommt es möglicherweise zu Änderungen bei den Überblendungen. Mit diesem Modus werden solche Änderungen reduziert. Verwenden Sie ihn ausschließlich für den Export von Dateien. Weitere Informationen finden Sie in der Online-Hilf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YUV-RGB Conversion Mode Setting Too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YUV-RGB Conversion Mode Setting Too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rt Premiere so that the new settings become effectiv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n Sie Premiere neu, damit die neuen Einstellungen wirksam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ier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627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0.06270</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5 Sony Corpor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5 Sony Corpora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gbSwR.dll</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gbSwR.dll</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Compil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Compil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Impor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Import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breaks into piece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bricht auseinander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maps onto a divided cube and spin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auf der Oberfläche eines unterteilten Würfels dreht sich weg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divides and flip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teilt und wendet sich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divides into strips that turn one by one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wird in Streifen unterteilt, die sich nacheinander wenden und Bild B enthüll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hollows form to reveal image B under image 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bilden sich nach einem Zufallsmuster Löcher, die Bild B unter Bild A erkennen lass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scatter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zerspringt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scatters spirally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zerspringt spiralförmig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melt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schmilzt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ed image B unwraps on image 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eingerollte Bild B wird über Bild A ausgerol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B moves and turns to cover image 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B bewegt sich und bedeckt Bild 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turn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wendet sich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 images change leaving behind an afterimag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de Bilder ändern sich und lassen ein Nachbild zurück.</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scatters circularly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zerspringt kreisförmig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ipple appears to reveal image B under image 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wellenartige Bewegung enthüllt Bild B unter Bild 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splits and slide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teilt sich auf, schiebt sich weg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sucks into the whirlpool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wird in einen Strudel gezogen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trail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hinterlässt eine Spur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er pattern wipe out of image A reveals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B entsteht aus einem Karomuster aus Bild 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ing pattern wipe out of image A reveals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B entsteht aus einem Kachelmuster aus Bild 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d multiple blocks of image A wipe out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B entsteht aus herausgelösten Blöcken von Bild 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ar wipe out of image A reveals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lineare Form aus Bild A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r wipe out of image A reveals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Ringform aus Bild A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y wipe out of image A reveals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runde Form aus Bild A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 pattern wipe out of image A reveals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B entsteht aus einem Streifenmuster aus Bild 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mapped on the surface of multiple cubes, flie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auf der Oberfläche mehrerer Würfel fliegt weg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and image B change in the shape of aligned ribbon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und Bild B wechseln als aneinander ausgerichtete Bänd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and image B change in the shape of aligned tower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und Bild B wechseln innerhalb eines sich drehenden Turme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and image B change in the shape of aligned tube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und Bild B wechseln innerhalb einer sich drehenden Röhr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A mapped on the surface of multiple cubes, rotates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A auf der Oberfläche mehrerer Würfel dreht sich weg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B mapped on the surface of strips with rotation appears gradually over Image A.</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B auf sich drehenden Streifen schiebt sich allmählich über Bild A.</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rt of image A is stretched to reveal image B.</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 Teil von Bild A wird gestreckt und enthüllt Bild B.</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5 transitions from the full version of 26 VAIO Transition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5 Übergänge aus der Vollversion von 26 VAIO-Übergängen ausgewähl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talled VAIO Edit Components has been successfully removed.</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stallierte Version von VAIO Edit Components wurde erfolgreich entfern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removal of VAIO Edit Compone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fernen von VAIO Edit Components abgeschloss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Help</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für VAIO Edit Componen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Readm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sMich-Datei von VAIO Edit Components</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ion of VAIO Edit Compone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 von VAIO Edit Components bestät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ompletely remove the installed VAIO Edit Components?</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installierte Version von VAIO Edit Components wirklich vollständig entfern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kann nur von Benutzern mit Administratorrechten ausgeführt werden.\\\\nWenden Sie sich an Ihren Administrator, oder melden Sie sich ab und als Administrator wieder an, und versuchen Sie es erneu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only supports Windows XP.\\\\nYour computer OS cannot use this softwa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unterstützt nur Windows XP.\\\\nMit dem Betriebssystem Ihres Computers kann diese Software nicht verwendet werd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anguage environment of OS is different.\\\\nYour computer OS cannot use this software.</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Betriebssystem Ihres Computers hat eine andere Sprache.\\\\nDiese Software wird von Ihrem Betriebssystem nicht unterstütz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 Premiere(R) Pro 2.0 / Elements 2.0 is either not installed or the install information cannot be read properly.\\\\nPlease set up this application after installation/re-installation of Adobe(R) Premiere(R) Pro 2.0 / Elements 2.0.</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 Premiere(R) Pro 2.0 / Elements 2.0 ist nicht installiert, oder die Installationsinformationen können nicht richtig gelesen werden.\\\\nInstallieren Sie Adobe(R) Premiere(R) Pro 2.0 / Elements 2.0 (neu), bevor Sie diese Software install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Software kann nur auf VAIO Computern ausgeführt werden.\\\\nIhr Computer wurde nicht als Sony VAIO Computer erkannt.</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5.0 is not installed.\\\\nPlease set up this application after VAIO Edit Components 5.0 installation.</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5.0 ist nicht installiert.\\\\nInstallieren Sie VAIO Edit Components 5.0, bevor Sie diese Software installier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has finished installing VAIO Edit Components on your computer.\\\\nSetup can launch the Readme file. Choose the options you wan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wurde auf Ihrem Computer installiert.\\\\nSie können jetzt die Liesmich-Datei anzeigen. Wählen Sie die gewünschte Optio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smich-Datei jetzt anzeig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talled version (%s) of VAIO Edit Components will be updated to version %s.\\\\nAfter updating, it can be used with Adobe (R) Premiere (R) Pro 2.0 / Elements 2.0.\\\\nTo continue, click Next.</w:t>
            </w:r>
          </w:p>
        </w:tc>
        <w:tc>
          <w:tcPr>
            <w:tcW w:w="138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stallierte Version (%s) von VAIO Edit Components wird auf Version %s aktualisiert.\\\\nNach der Aktualisierung ist die Verwendung mit Adobe (R) Premiere (R) Pro 2.0 / Elements 2.0 möglich.\\\\nKlicken Sie auf "Weiter", um den Vorgang fortzusetzen.</w:t>
            </w:r>
          </w:p>
        </w:tc>
        <w:tc>
          <w:tcPr>
            <w:tcW w:w="24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1:01:00Z</dcterms:created>
  <dc:creator>goldmana</dc:creator>
  <dc:description/>
  <dc:language>en-US</dc:language>
  <cp:lastModifiedBy>Shinhanl Marlis</cp:lastModifiedBy>
  <dcterms:modified xsi:type="dcterms:W3CDTF">2005-11-17T14:05:00Z</dcterms:modified>
  <cp:revision>3</cp:revision>
  <dc:subject/>
  <dc:title>Bubble</dc:title>
</cp:coreProperties>
</file>